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zór umowy </w:t>
        <w:tab/>
        <w:tab/>
        <w:tab/>
        <w:tab/>
        <w:tab/>
        <w:tab/>
        <w:tab/>
        <w:tab/>
        <w:t xml:space="preserve">           </w:t>
        <w:tab/>
        <w:t>Załącznik nr 4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lineRule="auto" w:line="36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 M O W A  Nr …/D/2014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warta w Kielcach w dniu …………. 2014 roku pomiędzy </w:t>
        <w:br/>
        <w:t xml:space="preserve">„Wodociągi Kieleckie” Spółka z o.o. z siedzibą w Kielcach ul. Krakowska 64, </w:t>
        <w:br/>
        <w:t xml:space="preserve">zarejestrowaną w Sądzie Rejonowym w Kielcach X Wydział Gospodarczy </w:t>
        <w:br/>
        <w:t xml:space="preserve">Krajowego Rejestru Sądowego pod numerem 0000147680, kapitał </w:t>
        <w:br/>
        <w:t>zakładowy – 56 672 000 zł, NIP 959-11-64-932, REGON 290856791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      - Pełnomocnika Zarządu</w:t>
      </w:r>
    </w:p>
    <w:p>
      <w:pPr>
        <w:pStyle w:val="TextBody"/>
        <w:spacing w:lineRule="auto" w:line="480"/>
        <w:ind w:firstLine="720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    - Prokurenta                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rejestrowanym w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pitał zakładowy - ……………………… NIP: …………………; REGON: 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reprezentowanym/ą przez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 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o zamówienie publiczne na </w:t>
      </w:r>
      <w:r>
        <w:rPr>
          <w:rFonts w:cs="Arial" w:ascii="Arial" w:hAnsi="Arial"/>
          <w:b/>
          <w:sz w:val="22"/>
          <w:szCs w:val="22"/>
        </w:rPr>
        <w:t xml:space="preserve">dostawę sprzętu komputerowego </w:t>
        <w:br/>
        <w:t>i oprogramowania</w:t>
      </w:r>
      <w:r>
        <w:rPr>
          <w:rFonts w:cs="Arial" w:ascii="Arial" w:hAnsi="Arial"/>
          <w:sz w:val="22"/>
          <w:szCs w:val="22"/>
        </w:rPr>
        <w:t xml:space="preserve"> prowadzonego w trybie przetargu nieograniczonego, Strony oświadcz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tabs>
          <w:tab w:val="clear" w:pos="708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/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 xml:space="preserve">dostawa sprzętu komputerowego </w:t>
        <w:br/>
        <w:t xml:space="preserve">i oprogramowania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za kwotę brutto </w:t>
      </w:r>
      <w:r>
        <w:rPr>
          <w:rFonts w:cs="Arial" w:ascii="Arial" w:hAnsi="Arial"/>
          <w:b/>
          <w:sz w:val="22"/>
          <w:szCs w:val="22"/>
        </w:rPr>
        <w:t>………………. zł</w:t>
      </w:r>
      <w:r>
        <w:rPr>
          <w:rFonts w:cs="Arial" w:ascii="Arial" w:hAnsi="Arial"/>
          <w:sz w:val="22"/>
          <w:szCs w:val="22"/>
        </w:rPr>
        <w:t>, słownie:…………………………………………………  …………………………………………………………. …………………(netto: …………….. zł)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Szczegółowy opis przedmiotu Umowy zosta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kreślony w SIWZ wraz z załącznikami, ofercie Wykonawcy z dnia …………..,</w:t>
      </w:r>
      <w:r>
        <w:rPr>
          <w:rFonts w:cs="Arial" w:ascii="Arial" w:hAnsi="Arial"/>
          <w:color w:val="000000"/>
          <w:sz w:val="22"/>
          <w:szCs w:val="22"/>
        </w:rPr>
        <w:t xml:space="preserve"> które stanowią integralną część niniejszej  Umowy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  <w:tab/>
        <w:t>Wykonawca zobowiązuje się do wykonania umowy w ramach prowadzonej działalności gospodarczej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Miejscem dostawy jest siedziba Zamawiającego (Magazyn Centralny) - </w:t>
      </w:r>
      <w:r>
        <w:rPr>
          <w:rFonts w:cs="Arial" w:ascii="Arial" w:hAnsi="Arial"/>
          <w:sz w:val="22"/>
          <w:szCs w:val="22"/>
        </w:rPr>
        <w:t xml:space="preserve">Kielce, </w:t>
        <w:br/>
        <w:t>ul. Krakowska 6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  <w:tab/>
        <w:t>Wykonawca dostarczy przedmiot umowy, o którym mowa w § 1, nie później niż w ciągu 21 dni roboczych liczonych od momentu podpisania niniejszej umowy do miejsca dostawy, 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a zobowiązuje się do właściwego opakowania i załadowania przedmiotu umowy oraz zabezpieczenia na czas przewozu, aby wydać go Zamawiającemu </w:t>
        <w:br/>
        <w:t>w należytym stani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Koszty dostarczenia przedmiotu umowy ponosi Wykonawca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konawca umożliwi Zamawiającemu sprawdzenie dostarczonego sprzętu w celu przeprowadzenia procedury odbioru w miejscu dostawy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Odbiór będzie polegał na sprawdzeniu, że dostarczony sprzęt odpowiada wymogom zawartym w SIWZ oraz, że zamówienie zostało zrealizowane w pełnym zakresie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Z odbioru dostarczonego sprzętu dla potrzeb oceny stanu wykonania Umowy zostanie sporządzony protokół, podpisany przez Strony, który będzie zawierał w szczególności wskazanie sprawdzonych produktów oraz może zawierać ewentualnie stwierdzone wady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Strony przewidują termin podpisania protokołu w ciągu 5 dni roboczych od daty dostarczenia sprzętu. 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Zaniechanie sporządzenia takiego protokołu nie będzie uważane za dokonanie odbioru bez zastrzeżeń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W przypadku, gdy sprzęt podlegający sprawdzeniu będzie miał wady, co zostanie stwierdzone protokołem, Wykonawca zobowiązany jest do dostarczenia sprzętu wolnego od wad </w:t>
      </w:r>
      <w:r>
        <w:rPr>
          <w:rFonts w:cs="Arial" w:ascii="Arial" w:hAnsi="Arial"/>
          <w:sz w:val="22"/>
          <w:szCs w:val="22"/>
        </w:rPr>
        <w:t>w terminie 5 dni</w:t>
      </w:r>
      <w:r>
        <w:rPr>
          <w:rFonts w:cs="Arial" w:ascii="Arial" w:hAnsi="Arial"/>
          <w:color w:val="000000"/>
          <w:sz w:val="22"/>
          <w:szCs w:val="22"/>
        </w:rPr>
        <w:t>, bez ponoszenia przez Zamawiającego z tego tytułu jakichkolwiek dodatkowych kosztów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Jeżeli Wykonawca nie wypełni zobowiązania zawartego w ust. 6, Zamawiający ma prawo zamówić brakujący sprzęt u osoby trzeciej, a kosztami tej transakcji obciążyć Wykonawcę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Dokonanie odbioru sprzętu zgodnie z postanowieniami niniejszej umowy nie pozbawia Zamawiającego dochodzenia roszczeń z tytułu rękojmi lub gwarancji jakości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konawca gwarantuje i ponosi odpowiedzialność za to, że cały sprzęt posiada aktualne dopuszczenia do stosowania zgodnie z przeznaczeniem według prawa polskiego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0. </w:t>
      </w:r>
      <w:r>
        <w:rPr>
          <w:rFonts w:cs="Arial" w:ascii="Arial" w:hAnsi="Arial"/>
          <w:bCs/>
          <w:color w:val="000000"/>
          <w:sz w:val="22"/>
          <w:szCs w:val="22"/>
        </w:rPr>
        <w:t>Wykonawca oświadcza, że oferowane serwery są fabrycznie nowe, wyprodukowane nie wcześniej niż 3 miesiące przed terminem składania ofert i pochodzą z legalnego kanału dystrybucyjnego określonego przez producenta na terenie Polski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Wykonawca oświadcza, że oferowany sprzęt posiada gwarancję producenta zgodną z wymaganiami opisanymi w SIWZ i dostarczy wraz z dostawą sprzętu stosowne dokumenty gwarancyjne honorowane przez producentów sprzętu. Wykonawca Długość okresu gwarancyjnego wynosi odpowiednio:</w:t>
      </w:r>
    </w:p>
    <w:p>
      <w:pPr>
        <w:pStyle w:val="Normal"/>
        <w:numPr>
          <w:ilvl w:val="0"/>
          <w:numId w:val="3"/>
        </w:numPr>
        <w:spacing w:before="0" w:after="8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gwarancja producenta na serwery wymienione w poz. 1 i 2 – przynajmniej 60 miesięcy; naprawa oraz wszystkie czynności serwisowe wykonywane w okresie gwarancji i rękojmi odbywać się będą na miejscu u Zamawiającego - zgodnie z zał. nr 6.</w:t>
      </w:r>
    </w:p>
    <w:p>
      <w:pPr>
        <w:pStyle w:val="Normal"/>
        <w:numPr>
          <w:ilvl w:val="0"/>
          <w:numId w:val="3"/>
        </w:numPr>
        <w:spacing w:before="0" w:after="8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ostały sprzęt – warunki gwarancji oferowane przez producentów sprzętu, zgodnie z wymaganiami z zał. nr 6.</w:t>
      </w:r>
    </w:p>
    <w:p>
      <w:pPr>
        <w:pStyle w:val="Normal"/>
        <w:numPr>
          <w:ilvl w:val="0"/>
          <w:numId w:val="4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ma prawo w czasie trwania gwarancji, bez naruszania jej warunków, dokonywać modernizacji i rozbudowy sprzętu, np. poprzez dołożenie dysków, zwiększenie pamięci itp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i rękojmi na oferowany sprzęt na czas równy długości gwarancji producenta, zgodnie z ust. nr 11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bjętym gwarancją i rękojmią Wykonawca zobowiązuje się do nieodpłatnego odbierania uszkodzonego sprzętu (z wyłączeniem serwerów) od Zamawiającego w celu dokonania naprawy, oraz dostawy sprzętu wolnego od wad do siedziby Zamawiającego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W sytuacji gdy naprawa sprzętu w okresie rękojmi potrwa dłużej niż 30 dni od daty przyjęcia zgłoszenia, Zamawiający ma prawo do odstąpienia od umowy w terminie 14 dni od daty powzięcia wiadomości o okoliczności stanowiącej podstawę do odstąpienia, chyba że Wykonawca niezwłocznie ale nie dłużej niż w ciągu 3 dni roboczych wymieni wadliwy sprzęt na fabrycznie nowy o tych samych lub lepszych parametrach technicznych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 okresie rękojmi ta sama jednostka sprzętu identyfikowana przez numer seryjny ulegnie uszkodzeniu po raz czwarty, Wykonawca nie będzie wykonywał kolejnej (czwartej) naprawy, lecz wymieni uszkodzony sprzęt na fabrycznie nowy o tych samych lub lepszych parametrach technicznych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W przypadku gdy Wykonawca w ramach rękojmi dostarczy Zamawiającemu nowy sprzęt w miejsce wadliwego lub dokona jego istotnej naprawy termin rękojmi dla tego sprzętu biegnie na nowo od chwili jego dostarczenia. W pozostałych przypadkach okres rękojmi dla naprawianego sprzętu ulega przedłużeniu o czas w ciągu którego z powodu wady Zamawiający nie mógł z niego korzystać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wymiany sprzętu na nowy, istotnej wymiany elementów lub dostarczenia sprzętu zastępczego Wykonawca ma obowiązek zainstalować na nim oprogramowanie systemowe i sieciowe oraz skonfigurować go w taki sposób, jak miało to miejsce przed stwierdzeniem wady lub uszkodzenia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wszystkich czynności konserwacyjnych niezbędnych do poprawnego działania serwerów lub czynności wymaganych przez producenta serwerów w okresie rękojmi odpowiada Wykonawca i ponosi wszelkie związane z tym koszty.</w:t>
      </w:r>
    </w:p>
    <w:p>
      <w:pPr>
        <w:pStyle w:val="Normal"/>
        <w:numPr>
          <w:ilvl w:val="0"/>
          <w:numId w:val="4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sprawności serwera uniemożliwiającej jego prawidłowe działanie trwającej dłużej niż 2 dni robocze Wykonawca niezwłocznie zapewni zastępcze urządzenie o parametrach nie gorszych niż sprzęt uszkodzony.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sz w:val="22"/>
          <w:szCs w:val="22"/>
        </w:rPr>
        <w:t xml:space="preserve"> Wykonawca o ewentualnej awarii zostanie powiadomiony telefonicznie a zgłoszenie to  zostanie potwierdzone faksem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Za wykonanie Umowy Wykonawcy przysługuje wynagrodzenie zgodnie z cena o której mowa w §1 ust. 1 niniejszej umowy z zastrzeżeniem § 6 ust. 2 i 3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nagrodzenie za dostawę będzie płatne na podstawie faktury VAT wystawionej przez Wykonawcę, zaś warunkiem wystawienia faktury będzie odebranie dostawy bez zastrzeżeń zgodnie z postanowieniami § 3 Umowy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  <w:tab/>
      </w:r>
      <w:r>
        <w:rPr>
          <w:rFonts w:cs="Arial" w:ascii="Arial" w:hAnsi="Arial"/>
          <w:color w:val="000000"/>
          <w:sz w:val="22"/>
          <w:szCs w:val="22"/>
        </w:rPr>
        <w:t>Strony postanawiają, iż zapłata następuje w dniu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Wykonawcy w terminie 14 dni od daty otrzymania prawidłowo wystawionej faktury VAT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za niewykonanie lub nienależyte wykonanie umowy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ykonawca zapłaci Zamawiającemu kary umowne :</w:t>
      </w:r>
    </w:p>
    <w:p>
      <w:pPr>
        <w:pStyle w:val="Normal"/>
        <w:autoSpaceDE w:val="false"/>
        <w:spacing w:before="0" w:after="120"/>
        <w:ind w:left="714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 xml:space="preserve">za zwłokę w wykonaniu przedmiotu umowy (nieterminową dostawę): za każdy dzień zwłoki w stosunku do terminu określonego w § 2 ust. 2 w wysokości 0,2% kwoty </w:t>
        <w:br/>
        <w:t>o której mowa w § 1 ust.1 umowy.</w:t>
      </w:r>
    </w:p>
    <w:p>
      <w:pPr>
        <w:pStyle w:val="Normal"/>
        <w:autoSpaceDE w:val="false"/>
        <w:spacing w:before="0" w:after="12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  <w:tab/>
      </w:r>
      <w:r>
        <w:rPr>
          <w:rFonts w:cs="Arial" w:ascii="Arial" w:hAnsi="Arial"/>
          <w:color w:val="000000"/>
          <w:sz w:val="22"/>
          <w:szCs w:val="22"/>
        </w:rPr>
        <w:t xml:space="preserve">w przypadku odstąpienia od umowy przez Zamawiającego lub Wykonawcę </w:t>
        <w:br/>
        <w:t>z przyczyn leżących po stronie Wykonawcy: – w wysokości 10% kwoty o której mowa w § 1 ust.1 umowy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Zamawiający zapłaci Wykonawcy karę umowną w przypadku odstąpienia od umowy przez Zamawiającego z przyczyn leżących po stronie Zamawiającego – w wysokości 10% kwoty o której mowa w § 1 ust.1 umowy z zastrzeżeniem § 3 ust.7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Dostarczenie sprzętu w ilości, terminie lub asortymencie niezgodnym </w:t>
      </w:r>
      <w:r>
        <w:rPr>
          <w:rFonts w:cs="Arial" w:ascii="Arial" w:hAnsi="Arial"/>
          <w:sz w:val="22"/>
          <w:szCs w:val="22"/>
        </w:rPr>
        <w:t>z umową</w:t>
      </w:r>
      <w:r>
        <w:rPr>
          <w:rFonts w:cs="Arial" w:ascii="Arial" w:hAnsi="Arial"/>
          <w:color w:val="000000"/>
          <w:sz w:val="22"/>
          <w:szCs w:val="22"/>
        </w:rPr>
        <w:t>, a także nie spełniających wymagań jakościowych, niezależnie od wypełnienia przez Wykonawcę obowiązku zawartego w § 3 ust. 6, Zamawiający uważał będzie za nienależyte wykonanie umowy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należyte wykonanie umowy, jak w ust. 4, upoważnia Zamawiającego do natychmiastowego odstąpienia od umowy lub rozwiązania umowy z winy Wykonawcy </w:t>
        <w:br/>
        <w:t xml:space="preserve">w trybie natychmiastowym nie dłuższym niż 7 dni od daty powzięcia wiadomości </w:t>
        <w:br/>
        <w:t>o okolicznościach stanowiących podstawę do odstąpienia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color w:val="000000"/>
          <w:sz w:val="22"/>
          <w:szCs w:val="22"/>
        </w:rPr>
        <w:t xml:space="preserve">Wykonawca wyraża zgodę na potrącenie przez Zamawiającego kar umownych </w:t>
        <w:br/>
        <w:t>z przysługującego mu wynagro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od umowy nie zwalnia Wykonawcy od obowiązku zapłaty naliczonych kar umownych oraz obowiązku wyrównania szkody poniesionej przez Zamawiającego </w:t>
        <w:br/>
        <w:t>w pełnej wysokości w przypadku gdy łączna wartość kar naliczonych przez Zamawiającego i wypłaconych przez Wykonawcę  nie pokryje tej szkody w całości.</w:t>
      </w:r>
    </w:p>
    <w:p>
      <w:pPr>
        <w:pStyle w:val="Normal"/>
        <w:spacing w:lineRule="auto" w:line="360" w:before="120" w:after="120"/>
        <w:ind w:left="3538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miana postanowień zawartej Umowy może nastąpić jedynie w sytuacji określonej </w:t>
        <w:br/>
        <w:t>w niniejszym paragrafie w ust. 2,  za zgodą obu stron wyrażoną na piśmie w postaci aneksu, pod rygorem nieważności.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Umowa niniejsza została sporządzona na podstawie prawa polski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W sprawach nieuregulowanych niniejszą Umową zastosowanie mają przepisy kodeksu cywilnego, ustawy z dnia 29 stycznia 2004 r. Prawo zamówień publicznych (tekst jednolity: Dz.U.2013 nr 907 ze zmianami) i inne powszechnie obowiązujące przepisy prawa polskiego właściwe dla stosunków określonych w niniejszej umowie.</w:t>
      </w:r>
    </w:p>
    <w:p>
      <w:pPr>
        <w:pStyle w:val="Normal"/>
        <w:spacing w:lineRule="auto" w:line="360" w:before="120" w:after="120"/>
        <w:ind w:left="3538" w:firstLine="70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left="3538" w:firstLine="709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>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>Dostawa sprzętu komputerowego i oprogramowania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-10731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8.45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55:00Z</dcterms:created>
  <dc:creator>Wodociągi</dc:creator>
  <dc:description/>
  <cp:keywords/>
  <dc:language>en-US</dc:language>
  <cp:lastModifiedBy>abetkowska</cp:lastModifiedBy>
  <cp:lastPrinted>2014-01-16T11:56:00Z</cp:lastPrinted>
  <dcterms:modified xsi:type="dcterms:W3CDTF">2014-01-16T11:06:00Z</dcterms:modified>
  <cp:revision>10</cp:revision>
  <dc:subject/>
  <dc:title>U M O W A  Nr 3/2000</dc:title>
</cp:coreProperties>
</file>